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1-6.001 „Укрепване на промишления капацитет в областта на отбранителните способности”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 xml:space="preserve">Дата: ………… 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 с който се подписва Формуляра за кандидатстване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</w:t>
      </w:r>
      <w:r>
        <w:rPr>
          <w:b w:val="false"/>
          <w:lang w:val="en-US"/>
        </w:rPr>
        <w:t>,</w:t>
      </w:r>
      <w:r>
        <w:rPr>
          <w:b w:val="false"/>
          <w:lang w:val="bg-BG"/>
        </w:rPr>
        <w:t xml:space="preserve"> следва да се посочи като минимум информация: три имена и ЕГН/ЛНЧ на упълномощеното лице, а в случай на упълномощаване на юридическо лице: наименованието на юридическото лице, правната му форма и ЕИК по БУЛСТАТ.</w:t>
      </w:r>
    </w:p>
  </w:footnote>
  <w:footnote w:id="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6158892" o:spid="shape_0" fillcolor="silver" stroked="f" o:allowincell="f" style="position:absolute;margin-left:-12.3pt;margin-top:245.7pt;width:449.7pt;height:134.7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ПРОЕКТ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2009140" cy="46609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5-11-11T08:41:00Z</dcterms:modified>
  <cp:revision>17</cp:revision>
  <dc:subject/>
  <dc:title>ДЪРЖАВЕН ФОНД “ЗЕМЕДЕЛИЕ”</dc:title>
</cp:coreProperties>
</file>